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736316018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  <w:r>
        <w:rPr/>
        <w:t xml:space="preserve">7 сессия                                                                       5 созыва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16.04.2024 г. № 7-5-24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2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4 год и плановый период 2025 и 2026 годов № 4-5-13 от </w:t>
            </w:r>
            <w:bookmarkStart w:id="0" w:name="_Hlk163659895"/>
            <w:r>
              <w:rPr>
                <w:b/>
                <w:color w:val="404040"/>
              </w:rPr>
              <w:t>29.12.2023</w:t>
            </w:r>
            <w:bookmarkEnd w:id="0"/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color w:val="404040"/>
        </w:rPr>
      </w:pPr>
      <w:r>
        <w:rPr>
          <w:i/>
          <w:color w:val="404040"/>
          <w:sz w:val="20"/>
          <w:szCs w:val="20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1" w:name="_Hlk163659860"/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</w:t>
      </w:r>
      <w:bookmarkEnd w:id="1"/>
      <w:r>
        <w:rPr>
          <w:color w:val="404040"/>
        </w:rPr>
        <w:t xml:space="preserve">29.12.2023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5 707,4 тыс. рублей, в том числе объем безвозмездных поступлений в сумме 3 967,8 тыс. рублей; в том числе межбюджетных трансфертов 3 96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5 707,4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24-04-16T10:53:00Z</cp:lastPrinted>
  <dcterms:modified xsi:type="dcterms:W3CDTF">2024-04-16T07:53:00Z</dcterms:modified>
  <cp:revision>34</cp:revision>
  <dc:subject/>
  <dc:title>             </dc:title>
</cp:coreProperties>
</file>